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2015 DUO-Thailan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ellowship Programme</w:t>
      </w:r>
    </w:p>
    <w:p>
      <w:pPr>
        <w:pStyle w:val="Heading8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CORD OF DUO-Thailand STUDY PROGRAMM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>STUDENT’S PERSONAL DAT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To be completed by the student. The information provided in this form will be treated in-confidence by the home and host institutions. Data from the form may be used for DUO-Thailand statistical purposes, but only in an aggregated and non-identifiable manner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underscore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ame:</w:t>
        <w:tab/>
        <w:t>First name:</w:t>
        <w:tab/>
      </w:r>
    </w:p>
    <w:p>
      <w:pPr>
        <w:pStyle w:val="Normal"/>
        <w:tabs>
          <w:tab w:val="clear" w:pos="720"/>
          <w:tab w:val="left" w:pos="6663" w:leader="underscore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 institution:</w:t>
        <w:tab/>
        <w:t>Country:</w:t>
        <w:tab/>
      </w:r>
    </w:p>
    <w:p>
      <w:pPr>
        <w:pStyle w:val="Normal"/>
        <w:tabs>
          <w:tab w:val="clear" w:pos="720"/>
          <w:tab w:val="left" w:pos="6663" w:leader="underscore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of birth:</w:t>
        <w:tab/>
        <w:t>Sex: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Identification Number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tabs>
          <w:tab w:val="clear" w:pos="720"/>
          <w:tab w:val="left" w:pos="36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DETAILS OF THE PROPOSED DUO-Thailand STUDY PROGRAMME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To be completed and signed by student and counter-signed by the academic staff members of both institutions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0" w:leader="underscore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t institution:</w:t>
        <w:tab/>
        <w:t>Country:</w:t>
        <w:tab/>
      </w:r>
    </w:p>
    <w:p>
      <w:pPr>
        <w:pStyle w:val="Normal"/>
        <w:tabs>
          <w:tab w:val="clear" w:pos="720"/>
          <w:tab w:val="left" w:pos="5400" w:leader="underscore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835"/>
        <w:gridCol w:w="2693"/>
        <w:gridCol w:w="992"/>
        <w:gridCol w:w="1125"/>
      </w:tblGrid>
      <w:tr>
        <w:trPr>
          <w:trHeight w:val="58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se unit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any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se unit title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S</w:t>
            </w:r>
          </w:p>
        </w:tc>
      </w:tr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t Instit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Home Institu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t Institu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Instit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t Institu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Institution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If necessary, continue the list on a separate sheet, including any changes to be approved programme, which must be signed and counter-signed.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580" w:leader="underscore"/>
          <w:tab w:val="left" w:pos="5760" w:leader="none"/>
          <w:tab w:val="left" w:pos="9360" w:leader="underscor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’s signature:</w:t>
        <w:tab/>
        <w:tab/>
        <w:t>Date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confirm that the proposed programme of study is approv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253" w:leader="underscore"/>
          <w:tab w:val="left" w:pos="5040" w:leader="none"/>
          <w:tab w:val="left" w:pos="9214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center" w:pos="7371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Home institution staff member)</w:t>
        <w:tab/>
        <w:t>(Host institution staff member)</w:t>
      </w:r>
    </w:p>
    <w:p>
      <w:pPr>
        <w:pStyle w:val="Normal"/>
        <w:tabs>
          <w:tab w:val="clear" w:pos="720"/>
          <w:tab w:val="center" w:pos="2160" w:leader="none"/>
          <w:tab w:val="center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STITUTION STAMP</w:t>
        <w:tab/>
        <w:t>INSTITUTION STAMP</w:t>
      </w:r>
    </w:p>
    <w:p>
      <w:pPr>
        <w:pStyle w:val="Normal"/>
        <w:tabs>
          <w:tab w:val="clear" w:pos="720"/>
          <w:tab w:val="left" w:pos="360" w:leader="none"/>
          <w:tab w:val="left" w:pos="4320" w:leader="underscore"/>
          <w:tab w:val="left" w:pos="84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253" w:leader="underscore"/>
          <w:tab w:val="left" w:pos="5040" w:leader="none"/>
          <w:tab w:val="left" w:pos="9356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e:</w:t>
        <w:tab/>
        <w:tab/>
        <w:t>Date:</w:t>
        <w:tab/>
      </w:r>
      <w:r>
        <w:br w:type="page"/>
      </w:r>
    </w:p>
    <w:p>
      <w:pPr>
        <w:pStyle w:val="Normal"/>
        <w:tabs>
          <w:tab w:val="clear" w:pos="720"/>
          <w:tab w:val="left" w:pos="3780" w:leader="underscore"/>
          <w:tab w:val="left" w:pos="4680" w:leader="none"/>
          <w:tab w:val="left" w:pos="9356" w:leader="underscor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-</w:t>
      </w:r>
    </w:p>
    <w:p>
      <w:pPr>
        <w:pStyle w:val="Normal"/>
        <w:tabs>
          <w:tab w:val="clear" w:pos="720"/>
          <w:tab w:val="left" w:pos="3780" w:leader="underscore"/>
          <w:tab w:val="left" w:pos="4680" w:leader="none"/>
          <w:tab w:val="left" w:pos="9356" w:leader="underscor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780" w:leader="underscore"/>
          <w:tab w:val="left" w:pos="4680" w:leader="none"/>
          <w:tab w:val="left" w:pos="8100" w:leader="underscor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>TRANSCRIPT OF DUO-Thailand STUDY PROGRAMME RESULTS</w:t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992"/>
        <w:gridCol w:w="992"/>
        <w:gridCol w:w="993"/>
        <w:gridCol w:w="935"/>
      </w:tblGrid>
      <w:tr>
        <w:trPr>
          <w:trHeight w:val="446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st institution </w:t>
              <w:br/>
              <w:t>course uni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t institution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institution</w:t>
            </w:r>
          </w:p>
        </w:tc>
      </w:tr>
      <w:tr>
        <w:trPr>
          <w:trHeight w:val="39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Tit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its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780" w:leader="underscore"/>
                <w:tab w:val="left" w:pos="4680" w:leader="none"/>
                <w:tab w:val="left" w:pos="8100" w:leader="underscor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>CERTIFICATION OF DUO-Thailand STUDY PROGRAMME RESULTS</w:t>
      </w:r>
    </w:p>
    <w:p>
      <w:pPr>
        <w:pStyle w:val="Normal"/>
        <w:tabs>
          <w:tab w:val="clear" w:pos="720"/>
          <w:tab w:val="left" w:pos="4320" w:leader="underscore"/>
          <w:tab w:val="left" w:pos="84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460" w:leader="underscor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st institution</w:t>
        <w:tab/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5040" w:leader="none"/>
          <w:tab w:val="left" w:pos="8100" w:leader="underscor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5040" w:leader="none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ed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5040" w:leader="none"/>
          <w:tab w:val="left" w:pos="8280" w:leader="underscore"/>
        </w:tabs>
        <w:spacing w:before="12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Signature of registrar/dean/administration officer)</w:t>
        <w:tab/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4320" w:leader="none"/>
          <w:tab w:val="left" w:pos="8280" w:leader="underscor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4320" w:leader="none"/>
          <w:tab w:val="left" w:pos="828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320" w:leader="underscore"/>
          <w:tab w:val="left" w:pos="5040" w:leader="none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4320" w:leader="none"/>
          <w:tab w:val="left" w:pos="828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960" w:leader="underscore"/>
          <w:tab w:val="left" w:pos="4320" w:leader="none"/>
          <w:tab w:val="left" w:pos="828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2160" w:leader="none"/>
          <w:tab w:val="center" w:pos="708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STITUTION STAMP</w:t>
        <w:tab/>
        <w:t xml:space="preserve">     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828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8280" w:leader="underscore"/>
        </w:tabs>
        <w:ind w:left="90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8280" w:leader="underscore"/>
        </w:tabs>
        <w:ind w:left="900" w:hanging="9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TE: </w:t>
        <w:tab/>
        <w:t>This document is not valid without the signatures of the registrars/deans/ administration officers and stamps of the host and home institutions.</w:t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3780" w:leader="underscore"/>
          <w:tab w:val="left" w:pos="4680" w:leader="none"/>
          <w:tab w:val="left" w:pos="810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altName w:val="Arial Unicode M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;Arial Unicode MS" w:hAnsi="DilleniaUPC;Arial Unicode MS" w:eastAsia="Batang;Times New Roman" w:cs="DilleniaUPC;Arial Unicode MS"/>
      <w:color w:val="auto"/>
      <w:sz w:val="32"/>
      <w:szCs w:val="32"/>
      <w:lang w:val="en-US" w:bidi="th-TH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4"/>
      <w:szCs w:val="24"/>
    </w:rPr>
  </w:style>
  <w:style w:type="character" w:styleId="Style12">
    <w:name w:val="기본 단락 글꼴"/>
    <w:qFormat/>
    <w:rPr/>
  </w:style>
  <w:style w:type="character" w:styleId="8Char">
    <w:name w:val="제목 8 Char"/>
    <w:basedOn w:val="Style12"/>
    <w:qFormat/>
    <w:rPr>
      <w:rFonts w:ascii="Arial" w:hAnsi="Arial" w:eastAsia="Batang;Times New Roman" w:cs="DilleniaUPC;Arial Unicode MS"/>
      <w:b/>
      <w:bCs/>
      <w:sz w:val="28"/>
    </w:rPr>
  </w:style>
  <w:style w:type="character" w:styleId="9Char">
    <w:name w:val="제목 9 Char"/>
    <w:basedOn w:val="Style12"/>
    <w:qFormat/>
    <w:rPr>
      <w:rFonts w:ascii="Arial Narrow" w:hAnsi="Arial Narrow" w:eastAsia="Batang;Times New Roman" w:cs="DilleniaUPC;Arial Unicode MS"/>
      <w:b/>
      <w:bCs/>
      <w:sz w:val="24"/>
      <w:szCs w:val="24"/>
    </w:rPr>
  </w:style>
  <w:style w:type="character" w:styleId="Char">
    <w:name w:val="머리글 Char"/>
    <w:basedOn w:val="Style12"/>
    <w:qFormat/>
    <w:rPr>
      <w:rFonts w:ascii="DilleniaUPC;Arial Unicode MS" w:hAnsi="DilleniaUPC;Arial Unicode MS" w:eastAsia="Batang;Times New Roman" w:cs="Angsana New;Arial Unicode MS"/>
      <w:sz w:val="32"/>
      <w:szCs w:val="40"/>
    </w:rPr>
  </w:style>
  <w:style w:type="character" w:styleId="Char1">
    <w:name w:val="바닥글 Char"/>
    <w:basedOn w:val="Style12"/>
    <w:qFormat/>
    <w:rPr>
      <w:rFonts w:ascii="DilleniaUPC;Arial Unicode MS" w:hAnsi="DilleniaUPC;Arial Unicode MS" w:eastAsia="Batang;Times New Roman" w:cs="Angsana New;Arial Unicode MS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rFonts w:cs="Angsana New;Arial Unicode MS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rFonts w:cs="Angsana New;Arial Unicode MS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0:51:00Z</dcterms:created>
  <dc:creator>จิตรี คล้ำพงษ์</dc:creator>
  <dc:description/>
  <dc:language>en-US</dc:language>
  <cp:lastModifiedBy>winxp</cp:lastModifiedBy>
  <cp:lastPrinted>2014-04-10T17:37:00Z</cp:lastPrinted>
  <dcterms:modified xsi:type="dcterms:W3CDTF">2014-05-15T00:51:00Z</dcterms:modified>
  <cp:revision>2</cp:revision>
  <dc:subject/>
  <dc:title/>
</cp:coreProperties>
</file>