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ΚΑΡΤΕΛ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ΠΡΟΣΩΠΙΚΩΝ ΣΤΟΙΧΕΙ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ΜΕΤΑΚΙΝΟΥΜΕΝΩ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για πληρωμή μέσω ΕΑ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Όνομα: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Επώνυμο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Πατρώνυμο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Μητρώνυμο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Αρ. Δελτίου Ταυτότητας: 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Ημερομηνία Γέννησης: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Α.Φ.Μ.(Αριθμός Φορολογικού Μητρώου):…… ………………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Αρμόδια ΔΟΥ 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Αριθμό Μητρώου Κοινωνικής Ασφάλισης  (ΑΜΚΑ):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Τράπεζα: 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Τραπεζικός Λογ/σμό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(σε μορφή ΙΒΑΝ): ……………………………………………….……………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color w:val="FF0000"/>
      <w:sz w:val="26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5:00Z</dcterms:created>
  <dc:creator>manidaki</dc:creator>
  <dc:description/>
  <cp:keywords/>
  <dc:language>en-US</dc:language>
  <cp:lastModifiedBy>BARADAKI</cp:lastModifiedBy>
  <cp:lastPrinted>2014-02-04T14:20:00Z</cp:lastPrinted>
  <dcterms:modified xsi:type="dcterms:W3CDTF">2014-02-04T12:23:00Z</dcterms:modified>
  <cp:revision>5</cp:revision>
  <dc:subject/>
  <dc:title>KAΡΤΕΛΑ </dc:title>
</cp:coreProperties>
</file>