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Α Ι Τ Η Σ Η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</w:rPr>
        <w:t>Επώνυμο</w:t>
      </w:r>
      <w:r>
        <w:rPr/>
        <w:t>:..…………………………………………..……………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</w:rPr>
        <w:t>Όνομα</w:t>
      </w:r>
      <w:r>
        <w:rPr/>
        <w:t>: ……………………………………………………….…….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bCs/>
        </w:rPr>
        <w:t>Πατρώνυμο</w:t>
      </w:r>
      <w:r>
        <w:rPr/>
        <w:t>: …………………………………….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Μέλος Ε.Τ.Ε.Π 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Κατηγορίας  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……………………………………………………</w:t>
      </w:r>
      <w:r>
        <w:rPr/>
        <w:t>....……………..……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Τμήμα /Σχολή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Διεύθυνση: 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……………………………………………………</w:t>
      </w:r>
      <w:r>
        <w:rPr/>
        <w:t>..……….……………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Τηλέφωνο: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α) Εργασίας: …………….….…………………..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/>
        <w:t>β) Οικίας: ……………………………………..………….…………</w:t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E-mail: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Θέμα: «Ένταξη στον κλάδο Ε.ΔΙ.Π.»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/>
        <w:t>Ρέθυμνο-Ηράκλειο……………………………….………………………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 xml:space="preserve">Κοινοποίηση :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bCs/>
        </w:rPr>
      </w:pPr>
      <w:r>
        <w:rPr>
          <w:bCs/>
        </w:rPr>
        <w:t>τον Πρύτανη του Πανεπιστημίου Κρήτης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bCs/>
        </w:rPr>
      </w:pPr>
      <w:r>
        <w:rPr>
          <w:bCs/>
          <w:spacing w:val="-2"/>
        </w:rPr>
        <w:t xml:space="preserve">την Αναπληρωτή Πρύτανη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bCs/>
        </w:rPr>
        <w:t>τη Διεύθυνση Διοικητικού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bCs/>
        </w:rPr>
      </w:pPr>
      <w:r>
        <w:rPr>
          <w:bCs/>
        </w:rPr>
        <w:t>την Υποδιεύθυνση Διοικητικού</w:t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bCs/>
        </w:rPr>
        <w:t xml:space="preserve">Προς : </w:t>
      </w:r>
    </w:p>
    <w:p>
      <w:pPr>
        <w:pStyle w:val="Normal"/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  <w:t xml:space="preserve">τον Κοσμήτορα/Κοσμητεία της Σχολής ……………….…………… …………………………………………………………… 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</w:rPr>
        <w:t xml:space="preserve">    </w:t>
      </w:r>
      <w:r>
        <w:rPr/>
        <w:t xml:space="preserve">Με την παρούσα σας γνωστοποιώ ότι, σύμφωνα με τις διατάξεις της παρ. 4 του άρθρου 79 του Ν. 4009/2011, όπως αυτή τροποποιήθηκε με το άρθρο 68 παρ. 3 εδάφιο 2 του Ν. 4235/2014, καθώς και την απόφαση της 325ης 8-5-2014 Συνεδρίασης της Συγκλήτου του Πανεπιστημίου Κρήτης  </w:t>
      </w:r>
      <w:r>
        <w:rPr>
          <w:b/>
        </w:rPr>
        <w:t>αιτούμαι την ένταξή μου στην κατηγορία Εργαστηριακού Διδακτικού Προσωπικού (Ε.ΔΙ.Π.)</w:t>
      </w:r>
      <w:r>
        <w:rPr/>
        <w:t xml:space="preserve"> στο Τμήμα …………………… ……………………….………………………….…..…………………............................................................ της Σχολής ………………………………………….................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  <w:t>του Πανεπιστημίου Κρήτης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</w:rPr>
        <w:t xml:space="preserve">Δηλώνω ότι υπηρετώ στο Πανεπιστήμιο Κρήτης  </w:t>
      </w:r>
      <w:r>
        <w:rPr>
          <w:b/>
          <w:bCs/>
        </w:rPr>
        <w:t>ως μέλος Ε.Τ.Ε.Π, ………   Κατηγορίας στο Τμήμα……………της Σχολής…………….</w:t>
      </w:r>
      <w:r>
        <w:rPr/>
        <w:t xml:space="preserve"> και είμαι </w:t>
      </w:r>
      <w:r>
        <w:rPr>
          <w:b/>
        </w:rPr>
        <w:t>κάτοχος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/>
        <w:t xml:space="preserve">α) </w:t>
        <w:tab/>
        <w:t>Πτυχίου/Διπλώματος ………………………………....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/>
        <w:tab/>
        <w:t>…………………………………………………………………..…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/>
        <w:t xml:space="preserve">β) </w:t>
        <w:tab/>
        <w:t>Μεταπτυχιακού Διπλώματος Ειδίκευσης , με τίτλο…………………………………………………………....……………………………..……………………….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/>
        <w:t xml:space="preserve">γ) </w:t>
        <w:tab/>
      </w:r>
      <w:r>
        <w:rPr>
          <w:bCs/>
        </w:rPr>
        <w:t>Διδακτορικού Διπλώματος ……………………………. με τίτλο 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</w:t>
      </w:r>
      <w:r>
        <w:rPr>
          <w:rFonts w:cs="Calibri"/>
          <w:bCs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Συνημμένα σας υποβάλλω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α) </w:t>
      </w:r>
      <w:r>
        <w:rPr>
          <w:b/>
        </w:rPr>
        <w:t>Βιογραφικό Σημείωμα</w:t>
      </w:r>
      <w:r>
        <w:rPr/>
        <w:t xml:space="preserve">, στο οποίο αναγράφονται και τα εργαστηριακά μαθήματα και εκπαιδευτικά αντικείμενα που έχω υποστηρίξει.  </w:t>
      </w:r>
    </w:p>
    <w:p>
      <w:pPr>
        <w:pStyle w:val="Normal"/>
        <w:spacing w:lineRule="auto" w:line="240" w:before="0" w:after="0"/>
        <w:jc w:val="both"/>
        <w:rPr/>
      </w:pPr>
      <w:r>
        <w:rPr/>
        <w:t>β) βεβαίωση προϊσταμένου για το αντικείμενο εργασίας μου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Ο/Η Αιτών/Αιτούσα</w:t>
      </w:r>
    </w:p>
    <w:sectPr>
      <w:type w:val="nextPage"/>
      <w:pgSz w:w="11906" w:h="16838"/>
      <w:pgMar w:left="1134" w:right="1134" w:gutter="0" w:header="0" w:top="899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9:54:00Z</dcterms:created>
  <dc:creator>.</dc:creator>
  <dc:description/>
  <dc:language>en-US</dc:language>
  <cp:lastModifiedBy>E.Papadaki</cp:lastModifiedBy>
  <cp:lastPrinted>2014-03-31T10:28:00Z</cp:lastPrinted>
  <dcterms:modified xsi:type="dcterms:W3CDTF">2014-05-28T09:54:00Z</dcterms:modified>
  <cp:revision>2</cp:revision>
  <dc:subject/>
  <dc:title>Α Ι Τ Η Σ Η</dc:title>
</cp:coreProperties>
</file>