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Α Ι Τ Η Σ Η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</w:rPr>
        <w:t>Επώνυμο</w:t>
      </w:r>
      <w:r>
        <w:rPr/>
        <w:t>:..…………………………………………..……………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</w:rPr>
        <w:t>Όνομα</w:t>
      </w:r>
      <w:r>
        <w:rPr/>
        <w:t>: ……………………………………………………….…….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</w:rPr>
        <w:t>Πατρώνυμο</w:t>
      </w:r>
      <w:r>
        <w:rPr/>
        <w:t>: …………………………………….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  <w:t>Σχέση εργασίας: Ι.Δ.Α.Χ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Κλάδος/Ειδικότητα Π.Ε.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……………………………………………………</w:t>
      </w:r>
      <w:r>
        <w:rPr/>
        <w:t>....……………..……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  <w:t>Διεύθυνση: 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……………………………………………………</w:t>
      </w:r>
      <w:r>
        <w:rPr/>
        <w:t>..……….……………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  <w:t>Τηλέφωνο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α) Εργασίας: …………….….…………………..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β) Οικίας: ……………………………………..………….…………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  <w:t>E-mail: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  <w:t>Θέμα: «Ένταξη στον κλάδο Ε.ΔΙ.Π.»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  <w:t>Ρέθυμνο-Ηράκλειο……………………………….………………………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 xml:space="preserve">Κοινοποίηση 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bCs/>
        </w:rPr>
      </w:pPr>
      <w:r>
        <w:rPr>
          <w:bCs/>
        </w:rPr>
        <w:t>τον Πρύτανη του Πανεπιστημίου Κρήτης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bCs/>
        </w:rPr>
      </w:pPr>
      <w:r>
        <w:rPr>
          <w:bCs/>
          <w:spacing w:val="-2"/>
        </w:rPr>
        <w:t xml:space="preserve">την Αναπληρωτή Πρύτανη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bCs/>
        </w:rPr>
        <w:t>τη Διεύθυνση Διοικητικού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bCs/>
        </w:rPr>
      </w:pPr>
      <w:r>
        <w:rPr>
          <w:bCs/>
        </w:rPr>
        <w:t>την Υποδιεύθυνση Διοικητικού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bCs/>
        </w:rPr>
        <w:t xml:space="preserve">Προς : </w:t>
      </w:r>
    </w:p>
    <w:p>
      <w:pPr>
        <w:pStyle w:val="Normal"/>
        <w:autoSpaceDE w:val="false"/>
        <w:spacing w:lineRule="auto" w:line="240" w:before="0" w:after="0"/>
        <w:jc w:val="both"/>
        <w:rPr>
          <w:bCs/>
        </w:rPr>
      </w:pPr>
      <w:r>
        <w:rPr>
          <w:bCs/>
        </w:rPr>
        <w:t xml:space="preserve">τον Κοσμήτορα/Κοσμητεία της Σχολής ……………….…………… 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      </w:t>
      </w:r>
      <w:r>
        <w:rPr/>
        <w:t>Με την παρούσα σας γνωστοποιώ ότι, σύμφωνα με τις διατάξεις της περίπτωσης δ’ της παρ. 3 του άρθρου 79 του Ν. 4009/2011, όπως αυτή τροποποιήθηκε με το άρθρο 68 παρ. 3 εδάφιο 5 του Ν. 4235/2014, καθώς και την απόφαση της 325</w:t>
      </w:r>
      <w:r>
        <w:rPr>
          <w:vertAlign w:val="superscript"/>
        </w:rPr>
        <w:t>η</w:t>
      </w:r>
      <w:r>
        <w:rPr/>
        <w:t xml:space="preserve"> 8-5-2014 Συνεδρίασης της Συγκλήτου του Πανεπιστημίου Κρήτης, </w:t>
      </w:r>
      <w:r>
        <w:rPr>
          <w:b/>
        </w:rPr>
        <w:t>αιτούμαι την ένταξή μου στην κατηγορία Εργαστηριακού Διδακτικού Προσωπικού (Ε.ΔΙ.Π.)</w:t>
      </w:r>
      <w:r>
        <w:rPr/>
        <w:t xml:space="preserve"> στο Τμήμα …………………… ……………………….………………………….…..…………………............................................................ της Σχολής …………………………………………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…………………</w:t>
      </w:r>
      <w:r>
        <w:rPr/>
        <w:t>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του Πανεπιστημίου Κρήτη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</w:rPr>
        <w:t xml:space="preserve">Δηλώνω ότι υπηρετώ στο Πανεπιστήμιο Κρήτης  </w:t>
      </w:r>
      <w:r>
        <w:rPr>
          <w:b/>
          <w:bCs/>
        </w:rPr>
        <w:t>με σχέση εργασίας Ιδιωτικού Δικαίου Αορίστου Χρόνου (Ι.Δ.Α.Χ.),</w:t>
      </w:r>
      <w:r>
        <w:rPr/>
        <w:t xml:space="preserve"> και είμαι </w:t>
      </w:r>
      <w:r>
        <w:rPr>
          <w:b/>
        </w:rPr>
        <w:t>κάτοχος: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/>
        <w:t xml:space="preserve">α) </w:t>
        <w:tab/>
        <w:t>Πτυχίου/Διπλώματος ………………………………....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/>
        <w:tab/>
        <w:t>…………………………………………………………………..…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/>
        <w:t xml:space="preserve">β) </w:t>
        <w:tab/>
        <w:t>Μεταπτυχιακού Διπλώματος Ειδίκευσης με τίτλο ……………………………………..………………………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/>
        <w:tab/>
        <w:t>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b/>
          <w:b/>
          <w:bCs/>
        </w:rPr>
      </w:pPr>
      <w:r>
        <w:rPr/>
        <w:t xml:space="preserve">γ) </w:t>
        <w:tab/>
      </w:r>
      <w:r>
        <w:rPr>
          <w:bCs/>
        </w:rPr>
        <w:t>Διδακτορικού Διπλώματος</w:t>
      </w:r>
      <w:r>
        <w:rPr>
          <w:b/>
          <w:bCs/>
        </w:rPr>
        <w:t xml:space="preserve"> ……………………………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Ο τίτλος της διδακτορικής μου διατριβής είναι: «…………..………………..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………………………………………………………………………………………………………………</w:t>
      </w:r>
      <w:r>
        <w:rPr/>
        <w:t>..…………………………….….……»</w:t>
      </w:r>
    </w:p>
    <w:p>
      <w:pPr>
        <w:pStyle w:val="Normal"/>
        <w:spacing w:lineRule="auto" w:line="240" w:before="0" w:after="0"/>
        <w:jc w:val="both"/>
        <w:rPr/>
      </w:pPr>
      <w:r>
        <w:rPr/>
        <w:t>Συνημμένα σας υποβάλλω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α) </w:t>
      </w:r>
      <w:r>
        <w:rPr>
          <w:b/>
        </w:rPr>
        <w:t>Βιογραφικό Σημείωμα</w:t>
      </w:r>
      <w:r>
        <w:rPr/>
        <w:t xml:space="preserve">, στο οποίο αναγράφονται και τα εργαστηριακά μαθήματα και εκπαιδευτικά αντικείμενα που έχω υποστηρίξει.  </w:t>
      </w:r>
    </w:p>
    <w:p>
      <w:pPr>
        <w:pStyle w:val="Normal"/>
        <w:spacing w:lineRule="auto" w:line="240" w:before="0" w:after="0"/>
        <w:jc w:val="both"/>
        <w:rPr/>
      </w:pPr>
      <w:r>
        <w:rPr/>
        <w:t>β) βεβαίωση προϊσταμένου για το αντικείμενο εργασίας μου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Ο/Η Αιτών/Αιτούσα</w:t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9:55:00Z</dcterms:created>
  <dc:creator>.</dc:creator>
  <dc:description/>
  <dc:language>en-US</dc:language>
  <cp:lastModifiedBy>E.Papadaki</cp:lastModifiedBy>
  <cp:lastPrinted>2014-03-31T10:27:00Z</cp:lastPrinted>
  <dcterms:modified xsi:type="dcterms:W3CDTF">2014-05-28T09:55:00Z</dcterms:modified>
  <cp:revision>2</cp:revision>
  <dc:subject/>
  <dc:title>Α Ι Τ Η Σ Η</dc:title>
</cp:coreProperties>
</file>