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3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</w:rPr>
              <w:t xml:space="preserve"> Ι Τ Η Σ Η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ου/της   …………………………….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………………………………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Σπουδές  - Ειδικότητα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ίας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- Τ.Κ. : 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 (Σταθερό): 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ηλ. (Κινητό):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 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όπος,  Ημερομηνία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.............................., ......./....../201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87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 Ρ Ο Σ: </w:t>
              <w:br/>
              <w:t>ΕΤΑΙΡΕΙΑ ΑΞΙΟΠΟΙΗΣΗΣ &amp; ΔΙΑΧΕΙΡΙΣΗΣ ΤΗΣ ΠΕΡΙΟΥΣΙΑΣ ΤΟΥ ΠΑΝΕΠΙΣΤΗΜΙΟΥ ΚΡΗΤΗ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Παρακαλώ όπως εγκρίνετε τη συμμετοχή μου  στη διαδικασία επιλογής, για την ανάδειξη συνεργάτη, σύμφωνα με την αριθμ. ……..……  πρόσκληση εκδήλωσης ενδιαφέροντος, της οποίας έλαβα γνώση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Συνοδευτικά υποβάλλω τα ακόλουθα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καιολογητικά: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</w:rPr>
              <w:t xml:space="preserve">2.  ...............................................................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ns w:id="2" w:author="Unknown" w:date="2013-10-02T15:10:00Z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Τα ανωτέρω, είναι αληθή και πραγματικά και υποχρεούμαι να προσκομίσω αντίγραφα όλων των δικαιολογητικών που</w:t>
            </w:r>
            <w:ins w:id="0" w:author="Unknown" w:date="2013-10-02T15:10:00Z">
              <w:r>
                <w:rPr>
                  <w:rFonts w:cs="Arial" w:ascii="Arial" w:hAnsi="Arial"/>
                </w:rPr>
                <w:t xml:space="preserve"> διαθέτω</w:t>
              </w:r>
            </w:ins>
            <w:r>
              <w:rPr>
                <w:rFonts w:cs="Arial" w:ascii="Arial" w:hAnsi="Arial"/>
              </w:rPr>
              <w:t xml:space="preserve"> και </w:t>
            </w:r>
            <w:ins w:id="1" w:author="Unknown" w:date="2013-10-02T15:10:00Z">
              <w:r>
                <w:rPr>
                  <w:rFonts w:cs="Arial" w:ascii="Arial" w:hAnsi="Arial"/>
                </w:rPr>
                <w:t xml:space="preserve">αποδεικνύουν όσα αναφέρω στην παρούσα και μπορώ να προσκομίσω αυτά χωρίς καθυστέρηση, εάν μου </w:t>
              </w:r>
            </w:ins>
            <w:r>
              <w:rPr>
                <w:rFonts w:cs="Arial" w:ascii="Arial" w:hAnsi="Arial"/>
              </w:rPr>
              <w:t>ζητηθεί από την υπηρεσία μέσα σε εύλογο διάστημα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ΙΤ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7:00Z</dcterms:created>
  <dc:creator>pc</dc:creator>
  <dc:description/>
  <cp:keywords/>
  <dc:language>en-US</dc:language>
  <cp:lastModifiedBy>user</cp:lastModifiedBy>
  <cp:lastPrinted>2013-10-08T14:01:00Z</cp:lastPrinted>
  <dcterms:modified xsi:type="dcterms:W3CDTF">2014-01-29T14:06:00Z</dcterms:modified>
  <cp:revision>8</cp:revision>
  <dc:subject/>
  <dc:title>A Ι Τ Η Σ Η</dc:title>
</cp:coreProperties>
</file>