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ΗΜΕΡΟΛΟΓΙΟ ΚΑΘΑΡΙΟΤΗΤΑ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ΚΤΙΡΙΑΚΟ ΣΥΓΚΡΟΤΗΜΑ 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89"/>
        <w:gridCol w:w="1490"/>
        <w:gridCol w:w="1054"/>
        <w:gridCol w:w="1531"/>
        <w:gridCol w:w="135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ΜΕΡΟΜΗΝΙΑ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ΙΔΟΣ ΕΡΓΑΣΙΑΣ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 ΚΑΘΑΡΙΣΤΗ &amp; ΥΠΟΓΡΑΦ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ΟΝΟΜΑ υπαλλήλου οργανικής μονάδας &amp; ΥΠΟΓΡΑΦΗ</w:t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5:00Z</dcterms:created>
  <dc:creator>user</dc:creator>
  <dc:description/>
  <dc:language>en-US</dc:language>
  <cp:lastModifiedBy>user</cp:lastModifiedBy>
  <dcterms:modified xsi:type="dcterms:W3CDTF">2015-03-17T11:29:00Z</dcterms:modified>
  <cp:revision>1</cp:revision>
  <dc:subject/>
  <dc:title>ΗΜΕΡΟΛΟΓΙΟ ΚΑΘΑΡΙΟΤΗΤΑΣ</dc:title>
</cp:coreProperties>
</file>