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ΕΡΓΑΣΙΕΣ ΚΑΘΑΡΙΣΜΟΥ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ΤΑΚΤΑ ΧΡΟΝΙΚΑ ΔΙΑΣΤΗΜΑΤΑ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ΥΠΕΡΓΕΙΕΣ ΤΟΥΑΛΕΤΕΣ ΟΛΩΝ ΤΩΝ ΚΤΙΡΙΩΝ </w:t>
      </w:r>
      <w:r>
        <w:rPr>
          <w:sz w:val="22"/>
          <w:szCs w:val="22"/>
        </w:rPr>
        <w:t>(ΑΠΟΛΥΜΑΝΣΗ)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ΚΑΘΕ ΣΑΒΒΑΤΟ – Ο ΚΑΘΕ ΚΑΘΑΡΙΣΤΗΣ ΣΤΟ ΠΟΣΤΟ ΤΟΥ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ΜΙΑ ΦΟΡΑ ΤΟ ΜΗΝΑ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ΟΛΑ ΤΑ ΚΤΙΡΙΑ </w:t>
      </w:r>
      <w:r>
        <w:rPr>
          <w:sz w:val="22"/>
          <w:szCs w:val="22"/>
        </w:rPr>
        <w:t>(ΚΑΘΑΡΙΣΜΟΣ ΤΖΑΜΙΩΝ ΣΕ ΠΟΡΤΕΣ-ΠΑΡΑΘΥΡΑ-ΠΙΝΑΚΕΣ ΑΝΑΚΟΙΝΩΣΕΩΝ)</w:t>
        <w:br/>
      </w:r>
      <w:r>
        <w:rPr>
          <w:b/>
          <w:color w:val="FF0000"/>
          <w:sz w:val="22"/>
          <w:szCs w:val="22"/>
          <w:u w:val="single"/>
        </w:rPr>
        <w:t>ΤΟ ΠΡΩΤΟ ΣΑΒΒΑΤΟ ΚΑΘΕ ΜΗΝΑ – Ο ΚΑΘΕ ΚΑΘΑΡΙΣΤΗΣ ΣΤΟ ΠΟΣΤΟ ΤΟΥ</w:t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  <w:u w:val="single"/>
        </w:rPr>
        <w:b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ΠΕΡΙΒΑΛΛΟΝΤΑΣ ΧΩΡΟΣ ΚΤΙΡΙΩΝ (Π.Χ. ΠΕΖΟΔΡΟΜΙΑ, ΔΡΟΜΟΙ, ΛΟΙΠΟΙ ΥΠΑΙΘΡΙΟΙ ΧΩΡΟΙ) </w:t>
      </w:r>
      <w:r>
        <w:rPr>
          <w:sz w:val="22"/>
          <w:szCs w:val="22"/>
        </w:rPr>
        <w:t>(ΚΑΘΑΡΙΣΜΟΣ, ΣΥΛΛΟΓΗ ΚΑΙ ΑΠΟΚΟΜΙΔΗ ΑΠΟΡΡΙΜΜΑΤΩΝ)</w:t>
        <w:br/>
        <w:br/>
      </w:r>
      <w:r>
        <w:rPr>
          <w:b/>
          <w:color w:val="FF0000"/>
          <w:sz w:val="22"/>
          <w:szCs w:val="22"/>
          <w:u w:val="single"/>
        </w:rPr>
        <w:t>Ο ΚΥΡΙΟΣ ΔΡΟΜΟΣ – ΕΙΣΟΔΟΣ ΠΑΝΕΠΙΣΤΗΜΙΟΥ / 2 ΑΤΟΜΑ ΔΕΥΤΕΡΑ- ΤΕΤΑΡΤΗ – ΠΑΡΑΣΚΕΥΗ (ΕΝΑΛΛΑΞ ΑΠΟ ΤΑ ΑΤΟΜΑ ΤΟΥ ΣΥΝΕΡΓΕΙΟΥ)</w:t>
      </w:r>
      <w:r>
        <w:rPr>
          <w:sz w:val="22"/>
          <w:szCs w:val="22"/>
        </w:rPr>
        <w:t xml:space="preserve">  </w:t>
        <w:br/>
      </w:r>
      <w:r>
        <w:rPr>
          <w:b/>
          <w:sz w:val="22"/>
          <w:szCs w:val="22"/>
        </w:rPr>
        <w:br/>
      </w:r>
      <w:r>
        <w:rPr>
          <w:b/>
          <w:color w:val="FF0000"/>
          <w:sz w:val="22"/>
          <w:szCs w:val="22"/>
          <w:u w:val="single"/>
        </w:rPr>
        <w:t>ΚΑΘΗΜΕΡΙΝΗ ΣΥΛΛΟΓΗ ΑΠΟΡΡΙΜΜΑΤΩΝ &amp; ΤΗΝ ΤΕΛΕΥΤΑΙΑ ΗΜΕΡΑ ΤΟΥ ΜΗΝΑ Ή ΟΤΑΝ ΤΟ ΕΠΙΤΡΕΠΕΙ Ο ΚΑΙΡΟΣ : ΚΑΘΑΡΙΣΜΟΣ ΠΕΖΟΔΡΟΜΙΩΝ – ΥΠΑΙΘΡΙΩΝ ΧΩΡΩΝ – ΠΕΡΙΒ. ΧΩΡΟΙ ΚΤΙΡΙΩΝ &amp; ΚΑΘΑΡΙΣΜΟΣ ΚΟΙΝΟΧΡΗΣΤΩΝ ΧΩΡΩΝ ΦΟΙΤΗΤΙΚΗΣ ΚΑΤΟΙΚΙΑΣ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ΜΙΑ ΦΟΡΑ ΤΟ ΧΡΟΝΟ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ΟΛΑ ΤΑ ΚΤΙΡΙΑ </w:t>
      </w:r>
      <w:r>
        <w:rPr>
          <w:sz w:val="22"/>
          <w:szCs w:val="22"/>
        </w:rPr>
        <w:t>(ΕΡΓΑΣΙΕΣ ΠΡΟΣΤΑΣΙΑΣ ΔΑΠΕΔΩΝ: ΚΡΥΣΤΑΛΛΟΠΟΙΗΣΗ, ΠΑΡΚΕΤΑΡΙΣΜΑ ΚΤΛ.)</w:t>
        <w:br/>
      </w:r>
      <w:r>
        <w:rPr>
          <w:b/>
          <w:color w:val="FF0000"/>
          <w:sz w:val="22"/>
          <w:szCs w:val="22"/>
          <w:u w:val="single"/>
        </w:rPr>
        <w:br/>
        <w:t xml:space="preserve">ΤΕΛΕΥΤΑΙΑ ΕΒΔΟΜΑΔΑ ΤΟΥ ΙΟΥΛΙΟΥ / 3 ΑΤΟΜΑ ΚΑΘΕ ΜΕΡΑ ΣΤΑ ΠΟΣΤΑ ΤΟΥΣ 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ΦΟΙΤΗΤΙΚΗ ΚΑΤΟΙΚΙΑ </w:t>
      </w:r>
      <w:r>
        <w:rPr>
          <w:sz w:val="22"/>
          <w:szCs w:val="22"/>
        </w:rPr>
        <w:t>(ΚΑΘΑΡΙΣΜΟΣ 143 ΔΩΜΑΤΙΩΝ)</w:t>
        <w:br/>
        <w:br/>
      </w:r>
      <w:r>
        <w:rPr>
          <w:b/>
          <w:color w:val="FF0000"/>
          <w:sz w:val="22"/>
          <w:szCs w:val="22"/>
          <w:u w:val="single"/>
        </w:rPr>
        <w:t>ΠΡΩΤΗ ΕΒΔΟΜΑΔΑ ΑΥΓΟΥΣΤΟΥ / ΟΛΟ ΤΟ ΣΥΝΕΡΓΕΙΟ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ΔΥΟ ΦΟΡΕΣ ΤΟ ΧΡΟΝΟ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 xml:space="preserve">ΤΟΙΧΟΙ </w:t>
      </w:r>
      <w:r>
        <w:rPr>
          <w:sz w:val="22"/>
          <w:szCs w:val="22"/>
        </w:rPr>
        <w:t>(ΚΑΘΑΡΙΣΜΟΣ/ΠΛΥΣΙΜΟ ΑΠΟ ΑΦΙΣΟΚΟΛΛΗΣΕΙΣ, ΓΡΑΨΙΜΑΤΑ, ΛΕΚΕΔΕΣ)</w:t>
        <w:br/>
      </w:r>
      <w:r>
        <w:rPr>
          <w:b/>
          <w:color w:val="FF0000"/>
          <w:sz w:val="22"/>
          <w:szCs w:val="22"/>
          <w:u w:val="single"/>
        </w:rPr>
        <w:br/>
        <w:t>ΣΧΕΔΟΝ ΚΑΘΕ ΕΒΔΟΜΑΔΑ / 2 ΑΤΟΜΑ ΟΤΑΝ ΠΡΟΚΥΨΕΙ ΑΝΑΓΚΗ</w:t>
      </w:r>
      <w:r>
        <w:rPr>
          <w:sz w:val="22"/>
          <w:szCs w:val="22"/>
        </w:rPr>
        <w:t xml:space="preserve"> 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 xml:space="preserve">ΥΠΟΓΕΙΑ ΚΑΝΑΛΙΑ </w:t>
      </w:r>
      <w:r>
        <w:rPr>
          <w:sz w:val="22"/>
          <w:szCs w:val="22"/>
        </w:rPr>
        <w:t>(ΚΑΘΑΡΙΣΜΟΣ)</w:t>
        <w:br/>
        <w:br/>
      </w:r>
      <w:r>
        <w:rPr>
          <w:b/>
          <w:color w:val="FF0000"/>
          <w:sz w:val="22"/>
          <w:szCs w:val="22"/>
          <w:u w:val="single"/>
        </w:rPr>
        <w:t>1 ΕΒΔΟΜΑΔΑ ΣΕΠΤΕΜΒΡ. / 3 ΑΤΟΜΑ ΕΝΑΛΛΑΞ &amp; ΤΟΝ ΧΕΙΜΩΝΑ ΚΑΘΕ ΕΒΔΟΜΑΔΑ Ο ΚΑΘΕ ΚΑΘΑΡΙΣΤΗΣ ΣΤΟ ΠΟΣΤΟ ΤΟΥ</w:t>
      </w:r>
      <w:r>
        <w:rPr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0" w:hanging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ΦΟΙΤΗΤΙΚΗ ΚΑΤΟΙΚΙΑ </w:t>
      </w:r>
      <w:r>
        <w:rPr>
          <w:sz w:val="22"/>
          <w:szCs w:val="22"/>
        </w:rPr>
        <w:t>(ΚΑΘΑΡΙΣΜΟΣ ΥΠΟΓΕΙΩΝ ΧΩΡΩΝ)</w:t>
        <w:br/>
        <w:br/>
        <w:br/>
      </w:r>
      <w:r>
        <w:rPr>
          <w:b/>
          <w:color w:val="FF0000"/>
          <w:sz w:val="22"/>
          <w:szCs w:val="22"/>
          <w:u w:val="single"/>
        </w:rPr>
        <w:t xml:space="preserve">ΠΡΩΤΗ ΕΒΔΟΜΑΔΑ ΑΥΓΟΥΣΤΟΥ ΜΑΖΙ ΜΕ ΤΟΝ ΚΑΘΑΡΙΣΜΟ  &amp; 20 ΔΕΚΕΜΒΡΙΟΥ / ΟΛΟ ΤΟ ΣΥΝΕΡΓΕΙΟ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jc w:val="both"/>
        <w:rPr>
          <w:u w:val="single"/>
        </w:rPr>
      </w:pPr>
      <w:r>
        <w:rPr>
          <w:b/>
          <w:u w:val="single"/>
        </w:rPr>
        <w:t>ΤΕΣΣΕΡΙΣ ΦΟΡΕΣ ΤΟ ΧΡΟΝΟ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ΤΑΡΑΤΣΕΣ, ΕΣΧΑΡΕΣ, 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  <w:u w:val="single"/>
        </w:rPr>
        <w:t xml:space="preserve">ΠΡΩΤΕΣ ΜΕΡΕΣ ΑΥΓΟΥΣΤΟΥ – ΠΕΡΙΟΔΟΣ ΧΡΙΣΤΟΥΓΕΝΝΩΝ / ΠΑΣΧΑ &amp; ΠΡΩΤΕΣ ΗΜΕΡΕΣ ΟΚΤΩΒΡΙΟΥ (ΠΡΙΝ ΤΙΣ ΒΡΟΧΕΣ) </w:t>
        <w:br/>
      </w:r>
      <w:r>
        <w:rPr>
          <w:b/>
          <w:sz w:val="22"/>
          <w:szCs w:val="22"/>
        </w:rPr>
        <w:br/>
        <w:t xml:space="preserve">ΦΡΕΑΤΙΑ </w:t>
      </w:r>
      <w:r>
        <w:rPr>
          <w:sz w:val="22"/>
          <w:szCs w:val="22"/>
        </w:rPr>
        <w:t>(ΚΑΘΑΡΙΣΜΟΣ ΑΠΟ ΦΥΛΛΑ ΚΤΛ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 xml:space="preserve">ΤΕΛΟΣ ΚΑΘΕ ΜΗΝΑ ΜΑΖΙ ΜΕ ΤΟΝ ΠΕΡΙΒ. ΧΩΡΟ ΤΟΥ ΠΑΝΕΠΙΣΤΗΜΙΟΥ 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ΕΚΤΑΚΤΩ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 xml:space="preserve">ΤΟΙΧΟΙ </w:t>
      </w:r>
      <w:r>
        <w:rPr>
          <w:sz w:val="22"/>
          <w:szCs w:val="22"/>
        </w:rPr>
        <w:t>(ΚΑΘΑΡΙΣΜΟΣ/ΠΛΥΣΙΜΟ ΑΠΟ ΑΦΙΣΟΚΟΛΛΗΣΕΙΣ, ΓΡΑΨΙΜΑΤΑ, ΛΕΚΕΔΕΣ)</w:t>
        <w:br/>
      </w:r>
      <w:r>
        <w:rPr>
          <w:b/>
          <w:color w:val="FF0000"/>
          <w:sz w:val="22"/>
          <w:szCs w:val="22"/>
          <w:u w:val="single"/>
        </w:rPr>
        <w:t>ΟΤΑΝ ΠΑΡΑΣΤΕΙ ΑΝΑΓΚΗ</w:t>
      </w:r>
      <w:r>
        <w:rPr>
          <w:sz w:val="22"/>
          <w:szCs w:val="22"/>
        </w:rPr>
        <w:t xml:space="preserve"> </w:t>
        <w:b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0" w:hanging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ΥΠΟΓΕΙΟΙ ΧΩΡΟΙ</w:t>
      </w:r>
      <w:r>
        <w:rPr>
          <w:sz w:val="22"/>
          <w:szCs w:val="22"/>
        </w:rPr>
        <w:t xml:space="preserve"> (ΑΝΤΛΗΣΗ ΟΜΒΡΙΩΝ ΥΔΑΤΩΝ ΣΕ ΠΕΡΙΠΤΩΣΗ ΕΙΣΟΔΟΥ)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ΟΤΑΝ ΠΑΡΑΣΤΕΙ ΑΝΑΓΚ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03:00Z</dcterms:created>
  <dc:creator>user</dc:creator>
  <dc:description/>
  <cp:keywords/>
  <dc:language>en-US</dc:language>
  <cp:lastModifiedBy>user</cp:lastModifiedBy>
  <dcterms:modified xsi:type="dcterms:W3CDTF">2015-03-05T12:50:00Z</dcterms:modified>
  <cp:revision>5</cp:revision>
  <dc:subject/>
  <dc:title>ΕΡΓΑΣΙΕΣ ΚΑΘΑΡΙΣΜΟΥ</dc:title>
</cp:coreProperties>
</file>