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6480"/>
        <w:gridCol w:w="5400"/>
      </w:tblGrid>
      <w:tr>
        <w:trPr>
          <w:trHeight w:val="658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ΠΙΝΑΚΑΣ ΠΡΟΣΩΠΙΚΟΥ</w:t>
            </w:r>
          </w:p>
        </w:tc>
      </w:tr>
      <w:tr>
        <w:trPr>
          <w:trHeight w:val="2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/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ΝΟΜΑΤΕΠΩΝΥΜ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ΘΕΣΗ – ΩΡΑΡΙΟ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ΕΙΔΙΚΟΤΗΤΑ </w:t>
            </w:r>
          </w:p>
        </w:tc>
      </w:tr>
      <w:tr>
        <w:trPr>
          <w:trHeight w:val="8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ΠΙΝΙΑΔΑΚΗΣ ΠΕΤΡΟ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τηλ.6944791929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ΙΚΕΦΑΛΗΣ ΣΥΝΕΡΓΕΙΟΥ-ΣΥΝΤΟΝΙΣΤΗΣ ΕΡΓΟ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ΥΝΤΟΝΙΣΤΗΣ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NATALI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CELA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ΚΤΙΡΙΟ Α</w:t>
            </w:r>
            <w:r>
              <w:rPr>
                <w:rFonts w:cs="Tahoma" w:ascii="Tahoma" w:hAnsi="Tahoma"/>
              </w:rPr>
              <w:t xml:space="preserve">  (όλα τα κτίρια Ψυχ-Οικον-Κοιν-Κοσμητ.Σχολής-ΣΚΕ) / </w:t>
            </w:r>
            <w:r>
              <w:rPr>
                <w:rFonts w:cs="Tahoma" w:ascii="Tahoma" w:hAnsi="Tahoma"/>
                <w:b/>
                <w:bCs/>
              </w:rPr>
              <w:t>ΚΤΙΡΙΟ Δ</w:t>
            </w:r>
            <w:r>
              <w:rPr>
                <w:rFonts w:cs="Tahoma" w:ascii="Tahoma" w:hAnsi="Tahoma"/>
              </w:rPr>
              <w:t xml:space="preserve"> (όλα τα αμφιθέατρα και οι γύρω αιθ.-Πρυταν-Τμήμα Συντήρ.Τ.Υ.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ΚΑΘΑΡΙΣΤΡΙΑ 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IVANOV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TODORKA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ΚΤΙΡΙΟ Δ</w:t>
            </w:r>
            <w:r>
              <w:rPr>
                <w:rFonts w:cs="Tahoma" w:ascii="Tahoma" w:hAnsi="Tahoma"/>
              </w:rPr>
              <w:t xml:space="preserve"> (όλα τα αμφιθέατρα και οι γύρω αιθ.-Πρυταν-Τμήμα Συντήρ.Τ.Υ.) / </w:t>
            </w:r>
            <w:r>
              <w:rPr>
                <w:rFonts w:cs="Tahoma" w:ascii="Tahoma" w:hAnsi="Tahoma"/>
                <w:b/>
                <w:bCs/>
              </w:rPr>
              <w:t>ΚΤΙΡΙΟ Γ</w:t>
            </w:r>
            <w:r>
              <w:rPr>
                <w:rFonts w:cs="Tahoma" w:ascii="Tahoma" w:hAnsi="Tahoma"/>
              </w:rPr>
              <w:t xml:space="preserve"> (όλα τα κτίρια της Σχολ Επιστ.Αγωγής-ΠΤΠΕ-ΠΤΔΕ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&gt;&gt;</w:t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KOSTOV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TANYA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ΚΤΙΡΙΟ Β</w:t>
            </w:r>
            <w:r>
              <w:rPr>
                <w:rFonts w:cs="Tahoma" w:ascii="Tahoma" w:hAnsi="Tahoma"/>
              </w:rPr>
              <w:t xml:space="preserve"> / (Διοίκηση-Τ.Υ.-ΕΛΚΕ-ΜΕΡΙΜΝΑ-Διεθνών-Πολιτικ.Επιστ. κλπ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&gt;&gt;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MARINOV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TATYANA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ΚΤΙΡΙΟ</w:t>
            </w:r>
            <w:r>
              <w:rPr>
                <w:rFonts w:cs="Tahoma" w:ascii="Tahoma" w:hAnsi="Tahoma"/>
              </w:rPr>
              <w:t xml:space="preserve"> ΓΡΑΦΕΙΩΝ ΣΧΟΛΗΣ ΚΟΙΝ. ΕΠΙΣΤ. / </w:t>
            </w:r>
            <w:r>
              <w:rPr>
                <w:rFonts w:cs="Tahoma" w:ascii="Tahoma" w:hAnsi="Tahoma"/>
                <w:b/>
                <w:bCs/>
              </w:rPr>
              <w:t>ΚΤΙΡΙΟ Γ</w:t>
            </w:r>
            <w:r>
              <w:rPr>
                <w:rFonts w:cs="Tahoma" w:ascii="Tahoma" w:hAnsi="Tahoma"/>
              </w:rPr>
              <w:t xml:space="preserve"> (όλα τα κτίρια της Σχολ Επιστ.Αγωγής-ΠΤΠΕ-ΠΤΔΕ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&gt;&gt;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TSVETKOV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IVELINA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ΚΤΙΡΙΟ</w:t>
            </w:r>
            <w:r>
              <w:rPr>
                <w:rFonts w:cs="Tahoma" w:ascii="Tahoma" w:hAnsi="Tahoma"/>
              </w:rPr>
              <w:t xml:space="preserve"> ΓΡΑΦΕΙΩΝ ΣΧΟΛΗΣ ΚΟΙΝ. ΕΠΙΣΤ.-ΣΚΕ/  </w:t>
            </w:r>
            <w:r>
              <w:rPr>
                <w:rFonts w:cs="Tahoma" w:ascii="Tahoma" w:hAnsi="Tahoma"/>
                <w:b/>
                <w:bCs/>
              </w:rPr>
              <w:t>ΚΤΙΡΙΟ Α</w:t>
            </w:r>
            <w:r>
              <w:rPr>
                <w:rFonts w:cs="Tahoma" w:ascii="Tahoma" w:hAnsi="Tahoma"/>
              </w:rPr>
              <w:t xml:space="preserve"> (όλα τα κτίρια Ψυχ-Οικον-Κοιν-Κοσμητ.Σχολής-ΣΚΕ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&gt;&gt;</w:t>
            </w:r>
          </w:p>
        </w:tc>
      </w:tr>
      <w:tr>
        <w:trPr>
          <w:trHeight w:val="7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ΩΝΙΩΤΑΚΗ ΚΟΡΜΑΡ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ΦΙΛΟΣΟΦΙΚΗ</w:t>
            </w:r>
            <w:r>
              <w:rPr>
                <w:rFonts w:cs="Tahoma" w:ascii="Tahoma" w:hAnsi="Tahoma"/>
              </w:rPr>
              <w:t xml:space="preserve"> ΣΧΟΛΗ Κ7, Κ8, Κ9 (όλα τα κτίρια Φιλολ-Ιστορ.Αρχ-ΦΚΣ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&gt;&gt;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ΣΑΡΙΟΒΑ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ΛΑΡΙΣΑ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ΦΙΛΟΣΟΦΙΚΗ</w:t>
            </w:r>
            <w:r>
              <w:rPr>
                <w:rFonts w:cs="Tahoma" w:ascii="Tahoma" w:hAnsi="Tahoma"/>
              </w:rPr>
              <w:t xml:space="preserve"> ΣΧΟΛΗ Κ7, Κ8, Κ9 Κ7, Κ8, Κ9 (όλα τα κτίρια Φιλολ-Ιστορ.Αρχ-ΦΚΣ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&gt;&gt;</w:t>
            </w:r>
          </w:p>
        </w:tc>
      </w:tr>
      <w:tr>
        <w:trPr>
          <w:trHeight w:val="6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ULA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TAHI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ΦΙΛΟΣΟΦΙΚΗ</w:t>
            </w:r>
            <w:r>
              <w:rPr>
                <w:rFonts w:cs="Tahoma" w:ascii="Tahoma" w:hAnsi="Tahoma"/>
              </w:rPr>
              <w:t xml:space="preserve"> ΣΧΟΛΗ Κ1 (Κοσμητεία Σχολής &amp; όλες οι αίθουσες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ΘΑΡΙΣΤΗΣ - ΟΔΗΓΟΣ-ΧΕΙΡΙΣΤΗΣ ΜΗΧΑΝΗΜΑΤΩΝ</w:t>
            </w:r>
          </w:p>
        </w:tc>
      </w:tr>
      <w:tr>
        <w:trPr>
          <w:trHeight w:val="6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ΓΡΗΓΟΡΙΟΥ ΑΘΑΝΑΣΙΟ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ΓΥΜΝΑΣΤΗΡΙΟ</w:t>
            </w:r>
            <w:r>
              <w:rPr>
                <w:rFonts w:cs="Tahoma" w:ascii="Tahoma" w:hAnsi="Tahoma"/>
              </w:rPr>
              <w:t xml:space="preserve"> – ΕΞΩΤΕΡΙΚΟΙ ΧΩΡΟΙ ΠΑΝΕΠΙΣΤΗΜΙΟΥΠΟΛΗΣ – </w:t>
            </w:r>
            <w:r>
              <w:rPr>
                <w:rFonts w:cs="Tahoma" w:ascii="Tahoma" w:hAnsi="Tahoma"/>
                <w:b/>
                <w:bCs/>
              </w:rPr>
              <w:t>ΕΜΠΟΡΙΚΟ ΚΕΝΤΡΟ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Ε- ΠΑ 06:30 – 13:30, ΣΑ 06:30 – 10: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ΑΘΑΡΙΣΤΗΣ - ΟΔΗΓΟΣ-ΧΕΙΡΙΣΤΗΣ ΜΗΧΑΝΗΜΑΤΩΝ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ΜΙΑ (1) ΦΟΡΑ ΤΗΝ  ΕΒΔΟΜΑΔΑ ΟΛΟ ΤΟ ΣΥΝΕΡΓΕΙΟ ΚΑΘΑΡΙΖΕΙ ΤΗ </w:t>
      </w:r>
      <w:r>
        <w:rPr>
          <w:rFonts w:cs="Tahoma" w:ascii="Tahoma" w:hAnsi="Tahoma"/>
          <w:b/>
          <w:bCs/>
          <w:sz w:val="24"/>
        </w:rPr>
        <w:t>ΒΙΒΛΙΟΘΗΚΗ</w:t>
      </w:r>
      <w:r>
        <w:rPr>
          <w:rFonts w:cs="Tahoma" w:ascii="Tahoma" w:hAnsi="Tahoma"/>
          <w:sz w:val="24"/>
        </w:rPr>
        <w:t xml:space="preserve"> </w:t>
        <w:br/>
      </w:r>
      <w:r>
        <w:rPr>
          <w:rFonts w:cs="Tahoma" w:ascii="Tahoma" w:hAnsi="Tahoma"/>
          <w:color w:val="FF0000"/>
          <w:sz w:val="24"/>
        </w:rPr>
        <w:t xml:space="preserve">ΚΑΘΕ ΠΕΜΠΤΗ 08:00 – 11:00 ΟΛΟ ΤΟ ΣΥΝΕΡΓΕΙΟ </w:t>
      </w:r>
      <w:r>
        <w:rPr>
          <w:rFonts w:cs="Tahoma" w:ascii="Tahoma" w:hAnsi="Tahoma"/>
          <w:color w:val="FF0000"/>
          <w:sz w:val="24"/>
          <w:u w:val="single"/>
        </w:rPr>
        <w:t xml:space="preserve">ΠΛΗΝ ΕΝΟΣ ΑΤΟΜΟΥ ΠΟΥ ΠΗΓΑΙΝΕΙ ΣΤΟ ΞΕΝΙΑ </w:t>
      </w:r>
      <w:r>
        <w:rPr>
          <w:rFonts w:cs="Tahoma" w:ascii="Tahoma" w:hAnsi="Tahoma"/>
          <w:color w:val="FF0000"/>
          <w:sz w:val="24"/>
        </w:rPr>
        <w:t>(ΚΥΛΙΟΜΕΝΟ ΠΡΟΓΡΑΜΜΑ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1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ΚΑΘΕ ΗΜΕΡΑ ΕΝΑ (1) ΑΤΟΜΟ (ΚΥΛΙΟΜΕΝΟ ΠΡΟΓΡΑΜΜΑ) ΣΤΗ </w:t>
      </w:r>
      <w:r>
        <w:rPr>
          <w:rFonts w:cs="Tahoma" w:ascii="Tahoma" w:hAnsi="Tahoma"/>
          <w:b/>
          <w:bCs/>
          <w:sz w:val="24"/>
        </w:rPr>
        <w:t>ΒΙΒΛΙΟΘΗΚΗ</w:t>
      </w:r>
    </w:p>
    <w:p>
      <w:pPr>
        <w:pStyle w:val="Normal"/>
        <w:ind w:left="180" w:hanging="0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ΕΛΕΓΧΕΙ ΟΛΕΣ ΤΙΣ ΤΟΥΑΛΕΤΕΣ, ΑΔΕΙΑΖΕΙ ΤΑ ΚΑΛΑΘΙΑ ΑΠΟΡΡΙΜΜΑΤΩΝ ΚΑΙ ΑΝ ΧΡΕΙΑΣΤΕΙ ΠΡΟΣΘΕΤΕΙ ΧΑΡΤΙ ΚΑΙ ΣΦΟΥΓΓΑΡΙΖΕΙ,</w:t>
      </w:r>
    </w:p>
    <w:p>
      <w:pPr>
        <w:pStyle w:val="Normal"/>
        <w:ind w:left="180" w:hanging="0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ΕΠΙΣΗΣ ΑΝ ΜΑΣ ΖΗΤΗΘΕΙ ΣΦΟΥΓΓΑΡΙΖΕΙ ΣΤΟ ΧΩΡΟ ΤΗΣ ΒΙΒΛΙΟΘΗΚΗΣ ΣΕ ΣΗΜΕΙΑ ΠΟΥ ΕΧΟΥΝ ΛΕΡΩΘΕΙ (π.χ. ΕΑΝ ΕΧΕΙ ΠΕΣΕΙ ΚΑΠΟΥ ΚΑΦΕΣ)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4"/>
        </w:rPr>
        <w:t xml:space="preserve">ΜΙΑ (1) ΦΟΡΑ ΤΗΝ  ΕΒΔΟΜΑΔΑ ΕΝΑΣ (1) ΚΑΘΑΡΙΣΤΗΣ ΚΑΘΑΡΙΖΕΙ ΤΟ </w:t>
      </w:r>
      <w:r>
        <w:rPr>
          <w:rFonts w:cs="Tahoma" w:ascii="Tahoma" w:hAnsi="Tahoma"/>
          <w:b/>
          <w:bCs/>
          <w:sz w:val="24"/>
        </w:rPr>
        <w:t>ΞΕΝΙΑ</w:t>
      </w:r>
      <w:r>
        <w:rPr>
          <w:rFonts w:cs="Tahoma" w:ascii="Tahoma" w:hAnsi="Tahoma"/>
          <w:sz w:val="24"/>
        </w:rPr>
        <w:t xml:space="preserve"> (ΚΥΛΙΟΜΕΝΟ ΠΡΟΓΡΑΜΜΑ) </w:t>
        <w:br/>
      </w:r>
      <w:r>
        <w:rPr>
          <w:rFonts w:cs="Tahoma" w:ascii="Tahoma" w:hAnsi="Tahoma"/>
          <w:color w:val="FF0000"/>
          <w:sz w:val="24"/>
        </w:rPr>
        <w:t>ΚΑΘΕ ΠΕΜΠΤΗ  06:30 – 13:30 ΑΠΟ ΑΥΤΟΝ ΤΟΝ ΤΟΜΕΑ ΠΕΡΝΑΕΙ ΟΛΟ ΤΟ ΣΥΝΕΡΓΕΙΟ ΛΟΓΩ ΚΥΛΙΟΜΕΝΟΥ ΠΡΟΓΡΑΜΜΑΤΟΣ ΚΑΙ ΟΙ ΕΡΓΑΣΙΕΣ ΓΙΝΟΝΤΑΙ ΚΑΘ’ ΥΠΟΔΕΙΞΗ ΤΗΣ Κας. ΣΚΟΥΛΟΥΔΗ</w:t>
      </w:r>
      <w:r>
        <w:rPr>
          <w:rFonts w:cs="Tahoma" w:ascii="Tahoma" w:hAnsi="Tahoma"/>
          <w:sz w:val="24"/>
        </w:rPr>
        <w:t xml:space="preserve">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4"/>
        </w:rPr>
        <w:t xml:space="preserve">ΜΙΑ (1) ΦΟΡΑ ΤΗΝ  ΕΒΔΟΜΑΔΑ ΕΝΑΣ (1) ΚΑΘΑΡΙΣΤΗΣ ΚΑΘΑΡΙΖΕΙ ΤΟ </w:t>
      </w:r>
      <w:r>
        <w:rPr>
          <w:rFonts w:cs="Tahoma" w:ascii="Tahoma" w:hAnsi="Tahoma"/>
          <w:b/>
          <w:bCs/>
          <w:sz w:val="24"/>
        </w:rPr>
        <w:t>ΣΠΙΤΙ ΤΟΥ ΤΟΜΕΑ ΑΡΧΑΙΟΛΟΓΙΑΣ</w:t>
      </w:r>
      <w:r>
        <w:rPr>
          <w:rFonts w:cs="Tahoma" w:ascii="Tahoma" w:hAnsi="Tahoma"/>
          <w:sz w:val="24"/>
        </w:rPr>
        <w:t xml:space="preserve">  (ΚΥΛΙΟΜΕΝΟ ΠΡΟΓΡΑΜΜΑ) </w:t>
        <w:br/>
      </w:r>
      <w:r>
        <w:rPr>
          <w:rFonts w:cs="Tahoma" w:ascii="Tahoma" w:hAnsi="Tahoma"/>
          <w:color w:val="FF0000"/>
          <w:sz w:val="24"/>
        </w:rPr>
        <w:t xml:space="preserve">ΚΑΘΕ ΤΡΙΤΗ 10:30 – 13:30 ΑΠΟ ΑΥΤΟΝ ΤΟΝ ΤΟΜΕΑ ΠΕΡΝΑΕΙ ΟΛΟ ΤΟ ΣΥΝΕΡΓΕΙΟ ΛΟΓΩ ΚΥΛΙΟΜΕΝΟΥ ΠΡΟΓΡΑΜΜΑΤΟΣ </w:t>
      </w:r>
      <w:r>
        <w:rPr>
          <w:rFonts w:cs="Tahoma" w:ascii="Tahoma" w:hAnsi="Tahoma"/>
          <w:sz w:val="24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ΜΙΑ (1) ΦΟΡΑ ΜΗΝΑ ΟΛΟ ΤΟ ΣΥΝΕΡΓΕΙΟ ΚΑΘΑΡΙΖΕΙ ΤΗΝ </w:t>
      </w:r>
      <w:r>
        <w:rPr>
          <w:rFonts w:cs="Arial" w:ascii="Arial" w:hAnsi="Arial"/>
          <w:b/>
          <w:bCs/>
          <w:sz w:val="24"/>
        </w:rPr>
        <w:t>ΦΟΙΤΗΤΙΚΗ ΚΑΤΟΙΚΙΑ</w:t>
      </w:r>
      <w:r>
        <w:rPr>
          <w:rFonts w:cs="Arial" w:ascii="Arial" w:hAnsi="Arial"/>
          <w:sz w:val="24"/>
        </w:rPr>
        <w:t xml:space="preserve">  (συνεννόηση με κα Δαφέρμου)</w:t>
      </w:r>
    </w:p>
    <w:p>
      <w:pPr>
        <w:pStyle w:val="Normal"/>
        <w:ind w:left="18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 xml:space="preserve">ΤΗΝ ΠΡΩΤΗ ΕΒΔΟΜΑΔΑ ΚΑΘΕ ΜΗΝΑ 08:00 – 12:00 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ΜΙΑ (1) ΦΟΡΑ ΤΗΝ ΕΒΔΟΜΑΔΑ  ΔΥΟ (2) ΚΑΘΑΡΙΣΤΕΣ ΚΑΘΑΡΙΖΟΥΝ ΤΟ </w:t>
      </w:r>
      <w:r>
        <w:rPr>
          <w:rFonts w:cs="Arial" w:ascii="Arial" w:hAnsi="Arial"/>
          <w:b/>
          <w:bCs/>
          <w:sz w:val="24"/>
        </w:rPr>
        <w:t>ΚΕΜΕ (κτίρια Α, Β, Γ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left="18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ΚΑΘΕ ΤΡΙΤΗ 10:30-12:30</w:t>
      </w:r>
    </w:p>
    <w:p>
      <w:pPr>
        <w:pStyle w:val="Normal"/>
        <w:ind w:left="18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ΜΙΑ ΦΟΡΑ ΤΟ ΜΗΝΑ ΣΤΟ ΙΔΙΟ ΩΡΑΡΙΟ, ΑΚΟΜΑ ΕΝΑΣ (1) Ή ΔΥΟ (2) ΑΝ ΧΡΕΙΑΣΤΕΙ ΚΑΘΑΡΙΣΤΕΣ ΒΟΗΘΟΥΝ ΣΤΟΝ ΚΑΘΑΡΙΣΜΟ ΤΩΝ ΥΑΛΟΠΙΝΑΚΩΝ ΕΣΩΤΕΡΙΚΑ ΚΑΙ ΕΞΩΤΕΡΙΚΑ (ΑΝ ΤΟ ΕΠΙΤΡΕΠΕΙ Ο ΚΑΙΡΟΣ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ΜΙΑ (1) ΦΟΡΑ ΤΗΝ ΕΒΔΟΜΑΔΑ  ΜΙΑ (1) ΚΑΘΑΡΙΣΤΡΙΑ ΚΑΘΑΡΙΖΕΙ ΤΟ </w:t>
      </w:r>
      <w:r>
        <w:rPr>
          <w:rFonts w:cs="Arial" w:ascii="Arial" w:hAnsi="Arial"/>
          <w:b/>
          <w:bCs/>
          <w:sz w:val="24"/>
        </w:rPr>
        <w:t xml:space="preserve">ΦΥΛΑΚΙΟ. </w:t>
      </w:r>
      <w:r>
        <w:rPr>
          <w:rFonts w:cs="Arial" w:ascii="Arial" w:hAnsi="Arial"/>
          <w:sz w:val="24"/>
        </w:rPr>
        <w:t>ΣΕ ΚΑΘΗΜΕΡΙΝΗ ΒΑΣΗ ΕΛΕΓΧΕΙ ΤΗΝ ΤΟΥΑΛΕΤΑ.</w:t>
      </w:r>
    </w:p>
    <w:sectPr>
      <w:type w:val="nextPage"/>
      <w:pgSz w:orient="landscape" w:w="16838" w:h="11906"/>
      <w:pgMar w:left="567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0"/>
        </w:tabs>
        <w:ind w:left="210" w:hanging="2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58:00Z</dcterms:created>
  <dc:creator>user</dc:creator>
  <dc:description/>
  <dc:language>en-US</dc:language>
  <cp:lastModifiedBy>user</cp:lastModifiedBy>
  <cp:lastPrinted>2015-03-13T12:59:00Z</cp:lastPrinted>
  <dcterms:modified xsi:type="dcterms:W3CDTF">2015-03-17T12:03:00Z</dcterms:modified>
  <cp:revision>15</cp:revision>
  <dc:subject/>
  <dc:title>ΠΙΝΑΚΑΣ ΠΡΟΣΩΠΙΚΟΥ</dc:title>
</cp:coreProperties>
</file>