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3947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66.1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2"/>
        <w:ind w:right="139" w:hanging="0"/>
        <w:rPr/>
      </w:pPr>
      <w:r>
        <w:rPr>
          <w:rFonts w:cs="Arial" w:ascii="Arial" w:hAnsi="Arial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ΟΣ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ην Κοσμήτορα της Φιλοσοφικής Σχολής του Πανεπιστημίου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εν συντρέχουν στο πρόσωπό μου κωλύματα εκλογιμότητας για την ανάδειξη εκπροσώπου των μελών </w:t>
            </w:r>
            <w:r>
              <w:rPr>
                <w:rFonts w:cs="Arial" w:ascii="Arial" w:hAnsi="Arial"/>
                <w:bCs/>
                <w:sz w:val="20"/>
                <w:szCs w:val="20"/>
              </w:rPr>
              <w:t>του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…………………………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της Φιλοσοφικής Σχολής </w:t>
            </w:r>
            <w:r>
              <w:rPr>
                <w:rFonts w:cs="Arial" w:ascii="Arial" w:hAnsi="Arial"/>
                <w:sz w:val="20"/>
                <w:szCs w:val="20"/>
              </w:rPr>
              <w:t>του Πανεπιστημίου Κρήτης, στην Κοσμητεία της Φιλοσοφικής Σχολής του Πανεπιστημίου Κρήτης, σύμφωνα με τις ισχύουσες διατάξεις και την υπ΄ αριθμόν 8615/30-04-2025 προκήρυξη διενέργειας εκλογών για την ανάδειξη εκπροσώπων των μελών του Προσωπικού (Ε.Ε.Π., Ε.ΔΙ.Π., Ε.Τ.Ε.Π.) της Φιλοσοφικής Σχολής του Πανεπιστημίου Κρήτης στην Κοσμητεία της Φιλοσοφικής Σχολής του Ιδρύματο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Πληρώ τις προϋποθέσεις</w:t>
            </w:r>
            <w:r>
              <w:rPr>
                <w:rFonts w:cs="Arial" w:ascii="Arial" w:hAnsi="Arial"/>
                <w:sz w:val="20"/>
                <w:szCs w:val="20"/>
              </w:rPr>
              <w:t xml:space="preserve"> που τίθενται στην παρ. 4 του άρθρου 41 του ν. 4957/2022 (Α΄141), ήτοι δεν αποχωρώ αυτοδίκαια απ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την υπηρεσία κατά τη διάρκεια της θητείας για την οποί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προκηρύσσεται η θέση και δεν τελώ σε άδεια άνευ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αποδοχών ή σε αναστολή καθηκόντων κατά τον χρόνο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διενέργειας των εκλογών. 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υποψηφιότητες υποβάλλονται από τους ενδιαφερόμενους ενώπιον της Κοσμήτορος της Φιλοσοφικής Σχολής, εντός της προθεσμίας που ορίζεται από την προκήρυξη, η οποία δεν δύναται να είναι μικρότερη των τριάντα (30) ημερών, και διαβιβάζονται στο Όργανο Διενέργειας Εκλογών (Ο.Δ.Ε.), ήτοι την τριμελή Εφορευτική Επιτροπή ή στο μέλος το οποίο αναλαμβάνει καθήκοντα του Ο.Δ.Ε. όταν ο αριθμός των υπηρετούντων μελών ανά κατηγορία προσωπικού είναι μικρότερος από τον αριθμό  έξι (6), σύμφωνα με την</w:t>
            </w:r>
            <w:bookmarkStart w:id="0" w:name="_Hlk133319360"/>
            <w:r>
              <w:rPr>
                <w:rFonts w:cs="Arial" w:ascii="Arial" w:hAnsi="Arial"/>
                <w:sz w:val="20"/>
                <w:szCs w:val="20"/>
              </w:rPr>
              <w:t xml:space="preserve"> υπ΄αρ. 123024/Ζ1/07.10.2022 (Β΄5220) κοινή υπουργική απόφαση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, παρ. 5 και 7 του άρθρου 7 της εν λόγω. 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Επίσης, δεν τελώ σε καθεστώς διαθεσιμότητας ή αργία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  <w:t>Ημερομηνία:      ……………2025</w:t>
      </w:r>
    </w:p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  <w:t>Ο – Η Δηλ.</w:t>
      </w:r>
    </w:p>
    <w:p>
      <w:pPr>
        <w:pStyle w:val="TextBodyIndent"/>
        <w:ind w:left="0" w:hanging="0"/>
        <w:jc w:val="right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ind w:left="0" w:hanging="0"/>
        <w:jc w:val="right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ind w:left="0" w:hanging="0"/>
        <w:jc w:val="right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ind w:left="0" w:right="484" w:hanging="0"/>
        <w:jc w:val="right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58:00Z</dcterms:created>
  <dc:creator>Kostas</dc:creator>
  <dc:description/>
  <cp:keywords/>
  <dc:language>en-US</dc:language>
  <cp:lastModifiedBy>Alexandra</cp:lastModifiedBy>
  <cp:lastPrinted>2023-04-26T11:46:00Z</cp:lastPrinted>
  <dcterms:modified xsi:type="dcterms:W3CDTF">2025-04-30T07:26:00Z</dcterms:modified>
  <cp:revision>3</cp:revision>
  <dc:subject/>
  <dc:title> </dc:title>
</cp:coreProperties>
</file>